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()()()()()()()()()()()()()()()()()()()()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()()()()          Night of the Cabbage Patch Kids                          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()()()                by Thomas Covenant                                  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()()             "The Official Sequel to Smurfkill!"                    ()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()               Written September 28th, 1986 7:32 PM                 ()()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                   With stupid Ascii Art and no justification.      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)()()()()()()()()()()()()()()()()()()()()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ddamn lousy cocksucking shitlicking syphilittic goatfucking sonofab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OOOOWWWWWW!" screamed Jerry Turner as his foot slammed into th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nmower. He hopped around futilely as the thing sputtered, wheez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ghed blue smoke as if laughing at him. He tripped over the garden hos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iling his arms about, fell and smashed his head on the corner of the m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roaned. He should never have bought the damn thing so cheap, but it was h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ist. So what if the guy who useta own it was now in the state hos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ng a funny wraparound jacket? Although maybe he should have clea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blue crap stuck to the blad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got up and limped into the house, muttering and swearing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 He needed a drink. No, make that a LOT of drinks. He pass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's room and noticed the door half open, and a little face pee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m. He went over and slammed the door. Miserable Cabbage Patch Brat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ever have gotten her one. There was no way to stop her whin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a new one came out he had to buy it or be tormented by her sniv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s on end. The damn things would send him to the poorhouse. Fifty fu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 each, well fuck t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kitchen, he lost track of how many drinks he made. He knew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wo bottles...or was it th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 slammed. His loudmouth wife, returning to picking up his wh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d brat kid. He lurched to his feet and staggered out to gre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e saw made his jaw drop to the floor. There, nestled in his daugh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ving arms, was ANOTHER CABBAGE PATCH KID! Its vacant stare and wideeyed s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sneer up at him. He heard a low, animal growl, and didn't realiz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me from his own thr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taggered forward, snarling. His daughter shrank back. "Mommy!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Dadd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Jerry! What do you think you're do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'm doing shomething that shoulda been dunalong time ago!" With tha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out to grab the hateful thing. Little Ellen turned to run, but 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ll to the floor. She raised her head with a wail, and Jerry saw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hing from her cute little snub nose. The sight filled him, enraged hi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no mood for games. He snarled savagely and latched onto the thing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, giving a tremendous yank. It flew out of her arms and into h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p it! You're hurting him!" she w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ry hardly heard her. He felt fantastic, this was great! Wav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washed across him as he took it in both hands and began ripp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ds. He threw it to the floor and began jumping on it, grinning insan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omped the wretched thing flat.  He boogied and kick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, watching the arms and legs fly off and bounce, and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ing face slowly turn into an unrecognizable m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 he was done. He stood atop the shattered remains and scream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to the skies! Then he swayed back and forth, and crashed to the fl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len was through screaming. She stood there, c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ol was more practical. "Come on, honey. You pick up Michael L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a shoebox and we'll bury him properl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iffling, Ellen started searching the floor for recognizabl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*  *  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night, a small shoebox was lowered into the Turner backyard. Caro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en stood watching Jerry as he shoveled dirt back in, muttering. Small 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ed, also...from the window of Ellen's room, plotting vengea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2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se K-K00l K-RAD K-AWESUM K-EVERYTHING ae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que Side AE 300/1200 24 hrs..408/245-SPAM 10megs, and the best text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el California 1200 only......617/459-4297 10megs, and the best WAREZ!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apin StationAE:TAC 300/1200.505/865-0883 4 drives, newest WAR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ree Sheets to the Win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